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       ((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َعَ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ء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َّ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كر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ا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ي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واس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ي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ِة،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ه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ر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أ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َظ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َّ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ار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ُ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َّرابُ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ِ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نَّع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ئ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980" w:right="1466" w:gutter="0" w:header="0" w:top="719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2:48:00Z</dcterms:created>
  <dc:creator>samo</dc:creator>
  <dc:description/>
  <dc:language>en-US</dc:language>
  <cp:lastModifiedBy>TOSHIBA</cp:lastModifiedBy>
  <dcterms:modified xsi:type="dcterms:W3CDTF">2003-08-24T12:48:00Z</dcterms:modified>
  <cp:revision>2</cp:revision>
  <dc:subject/>
  <dc:title>بسم الله الرحمن الرحيم </dc:title>
</cp:coreProperties>
</file>